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562"/>
        <w:gridCol w:w="2537"/>
        <w:gridCol w:w="2713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3.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3.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TI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tika3. Kërkimi në internet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 mësimore:Kujdesi gjatë kërkimit në Ëeb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Rezultatet e të nxënit sipas kompetencave </w:t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</w:rPr>
            </w:pPr>
            <w:r>
              <w:rPr>
                <w:rFonts w:eastAsia="Calibri" w:cs="Eurostile-ExtendedTwo" w:ascii="Eurostile-ExtendedTwo" w:hAnsi="Eurostile-ExtendedTwo"/>
                <w:b/>
              </w:rPr>
              <w:t>Nxënësi/ja:</w:t>
            </w:r>
          </w:p>
          <w:p>
            <w:pPr>
              <w:pStyle w:val="Default"/>
              <w:rPr>
                <w:rFonts w:ascii="TimesNewRomanPS-BoldItalicMT" w:hAnsi="TimesNewRomanPS-BoldItalicMT" w:eastAsia="Calibri" w:cs="TimesNewRomanPS-BoldItalicMT"/>
                <w:bCs/>
                <w:i/>
                <w:i/>
                <w:iCs/>
              </w:rPr>
            </w:pPr>
            <w:r>
              <w:rPr>
                <w:rFonts w:eastAsia="Calibri" w:cs="TimesNewRomanPS-BoldItalicMT" w:ascii="TimesNewRomanPS-BoldItalicMT" w:hAnsi="TimesNewRomanPS-BoldItalicMT"/>
                <w:bCs/>
                <w:i/>
                <w:iCs/>
              </w:rPr>
              <w:t>ëeson mbi rreziqet ëe mund të ndeshë gjatë punës në Ëeb</w:t>
            </w:r>
          </w:p>
          <w:p>
            <w:pPr>
              <w:pStyle w:val="Default"/>
              <w:rPr/>
            </w:pPr>
            <w:r>
              <w:rPr>
                <w:rFonts w:eastAsia="Calibri" w:cs="TimesNewRomanPS-BoldItalicMT" w:ascii="TimesNewRomanPS-BoldItalicMT" w:hAnsi="TimesNewRomanPS-BoldItalicMT"/>
                <w:bCs/>
                <w:i/>
                <w:iCs/>
              </w:rPr>
              <w:t xml:space="preserve">Dallon përmbajtjen digjitale legale nga ato ilegale 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Situatat e të veprua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ashkëbisedim ,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ër të realizuar këtë temë  hedh për diskutim 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b/>
                <w:b/>
                <w:i/>
                <w:i/>
                <w:iCs/>
                <w:sz w:val="24"/>
                <w:szCs w:val="24"/>
                <w:lang w:eastAsia="sq-AL"/>
              </w:rPr>
            </w:pPr>
            <w:r>
              <w:rPr>
                <w:rFonts w:eastAsia="Calibri" w:cs="Calibri-Italic" w:ascii="Calibri-Italic" w:hAnsi="Calibri-Italic"/>
                <w:b/>
                <w:i/>
                <w:iCs/>
                <w:sz w:val="24"/>
                <w:szCs w:val="24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>Rezultatet e kërkimit në internet jaëe nga më të shumëllojshmet që mund të na shfaqen,por sa të sigurta mund të jenë ato nëse klikojmë në site të ndryshme a ju ka ndodhur ndonjëherë të jeni përballur me dicka të pakëndshme gjatë kërkimit tuaj në Ëeb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 (Veprimet në situatë )</w:t>
              <w:br/>
              <w:t>Përshkrimi kontestual i situat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Hedh  për diskutim cështjet e mësipërm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\et japin përgjigje duke përdorur njohuritë që kanë apo dhe për ngjarjet që mund të kenë dëgjuar në lidhje me temën më lart.Diskutohet me nxënësit për këtë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Flasim për rreziqe e Ëeb-it me programet Softëare dashakeqe të cilët mund të dëmtojnë rëndë kompjuterin tonë,për ketë kemi folur edhe në kapitullin e parë për shfaqjen e viruseve të ndryshme në kompjuterin tonë si dhe rreziqet dhe mbrojtjen nga viruset.psh Pop Up të bezdishme,të cilët mund të shkaterrrojnë sistemet operativ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Janë të shumtë broëserat që mundesojnë identifikimin e faqeve të pasigurta,ku cdo dite mund të jenë me mijëra faqe të rrezikshme ku shume prej tyre mund te jene faqe ëeb zyrtare të kompomentuara dhe si rezultat për sigurinë e tyre ato ndryshojne vazhdimish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Hapi I –Rrjeti i diskuti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eastAsia="Calibri" w:cs="Calibri-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4"/>
                <w:szCs w:val="24"/>
              </w:rPr>
              <w:t>Identifikimi i problemi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Bold" w:ascii="Calibri-Bold" w:hAnsi="Calibri-Bold"/>
                <w:bCs/>
                <w:sz w:val="24"/>
                <w:szCs w:val="24"/>
              </w:rPr>
              <w:t xml:space="preserve">Zgjidhjet e mundshme mund të jenë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ër tu siguruar për një link ,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Google Safe Broësing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është një opsion i mirë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Për këtë mjafton të shkruajmë linku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http://google.com/safebroësing /diagnostic?site =t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një tjetër shërbim i sigurt është hpHosts ,Norton Safe Ëeb,nga Symantec dhe Unmask Parasites</w:t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en-US" w:eastAsia="en-US"/>
              </w:rPr>
              <w:t>Hapi 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ëzhgo – Analizo – Disku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eastAsia="Calibri" w:cs="Calibri-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4"/>
                <w:szCs w:val="24"/>
              </w:rPr>
              <w:t xml:space="preserve">Kategorizimi i proble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Cs/>
                <w:sz w:val="24"/>
                <w:szCs w:val="24"/>
              </w:rPr>
              <w:t>Për më tepër informacion përdor CD te dosja 3 mesimi 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 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unë në dyshe/ Praktikë e pavaru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-Bold" w:ascii="Calibri-Bold" w:hAnsi="Calibri-Bold"/>
                <w:bCs/>
                <w:sz w:val="24"/>
                <w:szCs w:val="24"/>
              </w:rPr>
              <w:t xml:space="preserve">Kontrolli i njohurive duke përdoru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“Provo veten “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Për njohurite teorike si  dhe ato praktike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br/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3527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 w:eastAsia="sq-AL"/>
              </w:rPr>
              <w:t xml:space="preserve">Burimet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Udhëzues për përdorimin e gjuhës së kompjuterit ,njohuritë e nxënësve, internet etj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Koncepte kyce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:</w:t>
            </w:r>
            <w:r>
              <w:rPr>
                <w:rFonts w:eastAsia="Calibri" w:cs="Calibri-Bold" w:ascii="Calibri-Bold" w:hAnsi="Calibri-Bold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</w:rPr>
              <w:t xml:space="preserve"> Norton safeëeb,unmask parasites ,block pop-ups et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Lidhet me fushën e gjuhës dhe komunikimit: Nxënësi zhvillon fjalorin dhe komunikimin me të tjerët gjatë përshkrimit funksioneve të programeve dhe të gjuhës së kompjuterit. </w:t>
            </w:r>
          </w:p>
        </w:tc>
      </w:tr>
      <w:tr>
        <w:trPr>
          <w:trHeight w:val="2033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 dhe demostrimi i rezultateve të arritura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</w:tr>
      <w:tr>
        <w:trPr>
          <w:trHeight w:val="2177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Situata quhet e realizuar kur nxënësit mund të përgjigjen pytejeve konkrete për të treguar cilat janë disa nga mënyrat e identifikimit të problemeve që lindin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Në fund të orës nxënësit do të zhvillojnë ushtrimet e dhëna në libë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 xml:space="preserve">Detyrë shtëpie:Ushtrohuni në identifikimin e problemeve që lindin gjatë kerkimit në ëeb  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85 Hv">
    <w:charset w:val="00"/>
    <w:family w:val="swiss"/>
    <w:pitch w:val="default"/>
  </w:font>
  <w:font w:name="Eurostile-ExtendedTwo">
    <w:charset w:val="00"/>
    <w:family w:val="swiss"/>
    <w:pitch w:val="default"/>
  </w:font>
  <w:font w:name="TimesNewRomanPS-BoldItalicMT">
    <w:charset w:val="00"/>
    <w:family w:val="roman"/>
    <w:pitch w:val="default"/>
  </w:font>
  <w:font w:name="Calibri-Italic">
    <w:charset w:val="00"/>
    <w:family w:val="auto"/>
    <w:pitch w:val="default"/>
  </w:font>
  <w:font w:name="Calibri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;HelveticaNeueLT Pro 85 Hv" w:hAnsi="HelveticaNeueLT Pro 85 Hv;HelveticaNeueLT Pro 85 Hv" w:eastAsia="Times New Roman" w:cs="HelveticaNeueLT Pro 85 Hv;HelveticaNeueLT Pro 85 Hv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5:01:00Z</dcterms:created>
  <dc:creator>Shkolla</dc:creator>
  <dc:description/>
  <cp:keywords/>
  <dc:language>en-US</dc:language>
  <cp:lastModifiedBy>Valmira</cp:lastModifiedBy>
  <dcterms:modified xsi:type="dcterms:W3CDTF">2020-01-18T13:31:00Z</dcterms:modified>
  <cp:revision>5</cp:revision>
  <dc:subject/>
  <dc:title/>
</cp:coreProperties>
</file>